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муниципальной программе Шпаков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2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, подпрограмм муниципальной программы Шпак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физической культуры и спорта»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432"/>
        <w:gridCol w:w="1701"/>
        <w:gridCol w:w="2410"/>
        <w:gridCol w:w="3685"/>
        <w:gridCol w:w="3119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49" w:firstLine="11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</w:p>
          <w:p>
            <w:pPr>
              <w:pStyle w:val="ConsPlusNormal"/>
              <w:spacing w:lineRule="exact" w:line="240"/>
              <w:ind w:left="-425" w:right="49" w:firstLine="11"/>
              <w:jc w:val="righ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именование подпрограмм, основного мероприятия подпрограммы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ип основного мероприятия &lt;6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 реализации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вязь с индикаторами достижения целей Программы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719" w:firstLine="7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719" w:firstLine="7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грамма Шпа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719" w:firstLine="72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еализация мероприятий по развитию физической культуры и спорта в Шпаковском муниципальном округе» муниципальной программы Шпаковского муниципального округа Ставропольского края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71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№ 1: Экипировка сборных команд Шпаковского муниципального округа спортивной формой и спортивным инвентарем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 «Реализация мероприятий по развитию физической культуры и спорта в Шпаковском муниципальном округе» муниципальной программы Шпа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обретение для сборных команд Шпаковского муниципального округа спортивной формы и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4 (Таблица 1.Индикаторы достижения цели Программы)</w:t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71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№ 2: Увеличение количества, систематически занимающихся физической культурой и спортом</w:t>
            </w:r>
          </w:p>
          <w:p>
            <w:pPr>
              <w:pStyle w:val="ConsPlusNormal"/>
              <w:spacing w:lineRule="exact" w:line="240"/>
              <w:ind w:firstLine="7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средством внедрения физкультурно-спортивного комплекса «Готов к труду и обороне» в Шпаков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 физкультурно-оздоровительных и спортив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2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5 (Таблица 1.Индикаторы 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ходы на проведение физкультурно-оздоровительных и спортивно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2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ходы на оплату услуг инструкторов-методистов территориальных отделов Шпаков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5 (Таблица 1.Индикаторы  достижения цели Программы</w:t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firstLine="7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№ 3: Подготовка спортивного резерва и спортсменов высокого класса, в том числе среди инвалидов и лиц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е участия сборных команд Шпаковского муниципальногоокруга в региональных, всероссийских и международ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4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3 (Таблица 1. Индикаторы достижения цели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ходы на обеспечение участия сборных команд Шпаковского муниципального округа в региональных, всероссийских и международ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4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ходы на организацию и обеспечение деятельности волейбольн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4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№ 4: Популяризация физической культуры и спорта,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 физкультурно-оздоровительных и спортив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1 (Таблица 1.Индикаторы достижения цели Программы)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 № 1: Строительство и реконструкция  муниципальных спортивных сооружений, содержание спортивных объектов в рабочем и эстетическом состояни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425" w:right="-234" w:firstLine="23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спортивной инфраструктуры в Шпаковском муниципальном округе» муниципальной программы Шпаков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 Строительство и реконструкция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7 (Таблица  1.Индикаторы достижения цели Программы)</w:t>
            </w:r>
          </w:p>
        </w:tc>
      </w:tr>
      <w:tr>
        <w:trPr>
          <w:trHeight w:val="23" w:hRule="atLeast"/>
        </w:trPr>
        <w:tc>
          <w:tcPr>
            <w:tcW w:w="1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8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Задача № 2:</w:t>
            </w:r>
            <w:r>
              <w:rPr>
                <w:sz w:val="26"/>
                <w:szCs w:val="26"/>
              </w:rPr>
              <w:t xml:space="preserve"> Выполнение функций подведомственного МКУ ФСЦ «Патриот» по проведению политики укрепления спортивной базы Шпако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425" w:right="-234" w:firstLine="23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овное мероприятие: Расходы по обеспечению деятельности МКУ ФСЦ «Патри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функций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мит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дикатор 6 (Таблица 1.Индикаторы достижения цели Программы)</w:t>
            </w:r>
          </w:p>
        </w:tc>
      </w:tr>
    </w:tbl>
    <w:p>
      <w:pPr>
        <w:pStyle w:val="WW"/>
        <w:spacing w:lineRule="exact" w:line="240"/>
        <w:ind w:hanging="0"/>
        <w:rPr>
          <w:rStyle w:val="Style1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  <w:bookmarkStart w:id="1" w:name="P514"/>
      <w:bookmarkStart w:id="2" w:name="P514"/>
      <w:bookmarkEnd w:id="2"/>
    </w:p>
    <w:p>
      <w:pPr>
        <w:pStyle w:val="WW"/>
        <w:spacing w:lineRule="exact" w:line="240"/>
        <w:ind w:hanging="0"/>
        <w:rPr>
          <w:rStyle w:val="Style1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???????? ?????????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11">
    <w:name w:val="Обычный (веб)1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4:00Z</dcterms:created>
  <dc:creator>Трынкина Виктория Викторовна</dc:creator>
  <dc:description/>
  <cp:keywords/>
  <dc:language>en-US</dc:language>
  <cp:lastModifiedBy>Князь Александра Николаевна</cp:lastModifiedBy>
  <cp:lastPrinted>2022-03-30T16:59:00Z</cp:lastPrinted>
  <dcterms:modified xsi:type="dcterms:W3CDTF">2022-03-30T14:03:00Z</dcterms:modified>
  <cp:revision>6</cp:revision>
  <dc:subject/>
  <dc:title/>
</cp:coreProperties>
</file>